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Students often have difficulty realizing that objects released from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circular motion follow a tangential path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  <w:lang w:val="en-US" w:eastAsia="en-US"/>
        </w:rPr>
      </w:pPr>
      <w:r>
        <w:rPr>
          <w:rFonts w:cs="Georgia" w:ascii="Georgia" w:hAnsi="Georgia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82550</wp:posOffset>
                </wp:positionV>
                <wp:extent cx="251460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400480"/>
                          <a:chOff x="0" y="0"/>
                          <a:chExt cx="2514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828800" cy="1943280"/>
                          </a:xfrm>
                          <a:prstGeom prst="blockArc">
                            <a:avLst>
                              <a:gd name="adj1" fmla="val 14757078"/>
                              <a:gd name="adj2" fmla="val 17642922"/>
                              <a:gd name="adj3" fmla="val 25009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6.5pt;width:198pt;height:189pt" coordorigin="2781,130" coordsize="3960,3780">
                <v:oval id="shape_0" fillcolor="white" stroked="t" o:allowincell="f" style="position:absolute;left:2781;top:130;width:3959;height:37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339966" stroked="t" o:allowincell="f" style="position:absolute;left:3321;top:310;width:2879;height:3059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oval id="shape_0" fillcolor="black" stroked="t" o:allowincell="f" style="position:absolute;left:6201;top:211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82550</wp:posOffset>
                </wp:positionV>
                <wp:extent cx="1143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05pt;margin-top:6.5pt;width:8.95pt;height:11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Looking down on a large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level, smooth table with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 sector marked in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green as shown and a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frictionless puck - th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black dot.(It was a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dri-ice puck, floating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on a cloud of CO</w:t>
      </w:r>
      <w:r>
        <w:rPr>
          <w:rFonts w:cs="Georgia" w:ascii="Georgia" w:hAnsi="Georgia"/>
          <w:sz w:val="28"/>
          <w:vertAlign w:val="subscript"/>
        </w:rPr>
        <w:t>2</w:t>
      </w:r>
      <w:r>
        <w:rPr>
          <w:rFonts w:cs="Georgia" w:ascii="Georgia" w:hAnsi="Georgia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290</wp:posOffset>
                </wp:positionH>
                <wp:positionV relativeFrom="paragraph">
                  <wp:posOffset>175895</wp:posOffset>
                </wp:positionV>
                <wp:extent cx="5803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3.8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Volunteer subjects came</w:t>
      </w:r>
    </w:p>
    <w:p>
      <w:pPr>
        <w:pStyle w:val="Normal"/>
        <w:rPr>
          <w:rFonts w:ascii="Georgia" w:hAnsi="Georgia" w:cs="Georgi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3435</wp:posOffset>
                </wp:positionH>
                <wp:positionV relativeFrom="paragraph">
                  <wp:posOffset>119380</wp:posOffset>
                </wp:positionV>
                <wp:extent cx="1143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05pt;margin-top:9.4pt;width:8.95pt;height:35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</w:rPr>
        <w:t>through the door and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ere asked to send the puck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cross the table so that it would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cross both the straight lines of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the green shape. More than 50% of subjects  gave the puck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n arching throw from the position shown and were surprised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en the puck "held its line" - and only cut through the first straight line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TextBody"/>
        <w:rPr>
          <w:rFonts w:ascii="Georgia" w:hAnsi="Georgia" w:cs="Georgia"/>
          <w:sz w:val="28"/>
        </w:rPr>
      </w:pPr>
      <w:r>
        <w:rPr>
          <w:rFonts w:cs="Georgia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</w:t>
        <w:tab/>
        <w:t>Practice with a sling, somewhere out on the playing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fields a long way from any glass, using windfall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apples as ammunition, can be instructive and fun.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Do you need to know how to make a sling? (See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Slings and Circular Motion.)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While enthusiastic, students (and teacher) have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found it hard to hit a large tree trunk 5m away. We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found it safer to allow only one sling at a time to be</w:t>
      </w:r>
    </w:p>
    <w:p>
      <w:pPr>
        <w:pStyle w:val="TextBody"/>
        <w:ind w:right="1440" w:firstLine="720"/>
        <w:rPr/>
      </w:pPr>
      <w:r>
        <w:rPr>
          <w:sz w:val="28"/>
        </w:rPr>
        <w:t>used and to have the rest of the class  crouching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down behind the slinger.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 xml:space="preserve">A simple sling might be 1m long and can be twirled 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at about 4 revs a second.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What is speed of the projectile from such a sling?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  <w:t>v = 2πRf</w:t>
        <w:tab/>
        <w:t>≈ 25 ms</w:t>
      </w:r>
      <w:r>
        <w:rPr>
          <w:sz w:val="28"/>
          <w:vertAlign w:val="superscript"/>
        </w:rPr>
        <w:t>-1</w:t>
      </w:r>
    </w:p>
    <w:p>
      <w:pPr>
        <w:pStyle w:val="TextBody"/>
        <w:ind w:right="1440" w:firstLine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/>
      </w:pPr>
      <w:r>
        <w:rPr>
          <w:sz w:val="28"/>
        </w:rPr>
        <w:t>2.</w:t>
        <w:tab/>
        <w:t xml:space="preserve">If rain is falling vertically, or you have a sprinler going stand outside under an umbrella. Twirl it. The drops falling from the edges will be seen to follow a tangential and not a radial path. </w:t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/>
      </w:pPr>
      <w:r>
        <w:rPr>
          <w:sz w:val="28"/>
        </w:rPr>
        <w:t>3.</w:t>
        <w:tab/>
        <w:t>Bend the handle of a sparkler (use a good quality one. I found the cheapest ones nowhere near active enough to do justice to a stunning demo.) to 9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.</w:t>
      </w:r>
    </w:p>
    <w:p>
      <w:pPr>
        <w:pStyle w:val="TextBody"/>
        <w:ind w:left="720" w:right="1440" w:hanging="720"/>
        <w:rPr/>
      </w:pPr>
      <w:r>
        <w:rPr>
          <w:sz w:val="28"/>
        </w:rPr>
        <w:tab/>
        <w:t>Clamp the handle in the chuck of an electric hand drill. Light the sparkler (we found it better to light the innermost part) and spin. The sparkles imprint a glittering picture of tangentiality.</w:t>
      </w:r>
    </w:p>
    <w:p>
      <w:pPr>
        <w:pStyle w:val="TextBody"/>
        <w:ind w:left="720" w:right="1440" w:hanging="720"/>
        <w:rPr>
          <w:rFonts w:eastAsia="Georgi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470535</wp:posOffset>
                </wp:positionV>
                <wp:extent cx="3200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37.05pt;width:25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813435</wp:posOffset>
                </wp:positionV>
                <wp:extent cx="1485900" cy="80010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5360" cy="177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8892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89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64.05pt;width:117pt;height:62.95pt" coordorigin="1521,1281" coordsize="2340,1259">
                <v:rect id="shape_0" fillcolor="silver" stroked="t" o:allowincell="f" style="position:absolute;left:1521;top:1281;width:1913;height:2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3435,1421" to="3859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1,1421" to="386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699135</wp:posOffset>
                </wp:positionV>
                <wp:extent cx="571500" cy="457200"/>
                <wp:effectExtent l="12065" t="12700" r="2159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7546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754600" stroked="t" o:allowincell="f" style="position:absolute;margin-left:58.05pt;margin-top:55.05pt;width:44.95pt;height:35.95pt;mso-wrap-style:none;v-text-anchor:middle" type="_x0000_t72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4705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7.05pt" to="220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15633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1.05pt" to="220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/>
          <w:sz w:val="28"/>
        </w:rPr>
        <w:t xml:space="preserve"> </w:t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rPr>
          <w:sz w:val="28"/>
        </w:rPr>
      </w:pPr>
      <w:r>
        <w:rPr>
          <w:sz w:val="28"/>
        </w:rPr>
      </w:r>
    </w:p>
    <w:p>
      <w:pPr>
        <w:pStyle w:val="TextBody"/>
        <w:ind w:left="720" w:right="1440" w:hanging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64485" cy="32918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0" w:hanging="0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43:00Z</dcterms:created>
  <dc:creator>Paul King</dc:creator>
  <dc:description/>
  <cp:keywords/>
  <dc:language>en-US</dc:language>
  <cp:lastModifiedBy>Cognition Consulting Ltd.</cp:lastModifiedBy>
  <dcterms:modified xsi:type="dcterms:W3CDTF">2009-03-07T11:32:00Z</dcterms:modified>
  <cp:revision>4</cp:revision>
  <dc:subject/>
  <dc:title>Students often have difficulty realizing that objects released from </dc:title>
</cp:coreProperties>
</file>